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hanging="0"/>
        <w:jc w:val="both"/>
        <w:rPr>
          <w:caps/>
        </w:rPr>
      </w:pPr>
      <w:r>
        <w:rPr/>
        <w:t>Standard VII: Resource Teachers are committed to students and staff through effective school and department leadership.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5"/>
        <w:ind w:left="0" w:hanging="0"/>
        <w:rPr/>
      </w:pPr>
      <w:r>
        <w:rPr/>
        <w:t>Performance Crite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The resource teacher assists and supports classroom teachers in all aspects of the instructional program and serves as an instructional role model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ssists teachers in new instructional strategies, classroom organization and management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pprises teachers of curriculum changes and requirement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ovides strategies and implements programs and practices for improving student achievement and school climat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orks with the administration and the department to prepare students for exams and standardized test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upervises implementation of approved and new MCPS curriculum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/>
        <w:t>The resource teacher supports the development of a professional learning community within the department and school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Arranges for collaboration between grade level and/or same subject teacher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Facilitates intra-departmental discussions on student achievement, curriculum etc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Helps foster cohesive, cooperative interpersonal relationships with the departmen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articipates in the planning of school staff development activities and promotes such activities in the department</w:t>
      </w:r>
    </w:p>
    <w:p>
      <w:pPr>
        <w:pStyle w:val="Heading6"/>
        <w:numPr>
          <w:ilvl w:val="0"/>
          <w:numId w:val="5"/>
        </w:numPr>
        <w:jc w:val="both"/>
        <w:rPr/>
      </w:pPr>
      <w:r>
        <w:rPr/>
        <w:t>The resource teacher observes and analyzes instruction and related data to support the professional growth of teacher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Observes instruction both formally and informall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Writes observations according to MCPS standard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Meets with teachers to discuss observations and offers suggestions as need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Analyzes data to help teachers improve areas of instruction as need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Focuses on the instructional needs of new teachers</w:t>
      </w:r>
    </w:p>
    <w:p>
      <w:pPr>
        <w:pStyle w:val="Heading6"/>
        <w:numPr>
          <w:ilvl w:val="0"/>
          <w:numId w:val="9"/>
        </w:numPr>
        <w:jc w:val="both"/>
        <w:rPr/>
      </w:pPr>
      <w:r>
        <w:rPr/>
        <w:t>The resource teacher collaborates with colleagues, administrators, and others on instructional issu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Helps to design and implement the Local School Improvement Pla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erves as an active participant in leadership team meetings and implementation of goals throughout the school yea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ialogues with consulting teachers and mentors assigned to teachers within the department</w:t>
      </w:r>
    </w:p>
    <w:p>
      <w:pPr>
        <w:pStyle w:val="Heading6"/>
        <w:numPr>
          <w:ilvl w:val="0"/>
          <w:numId w:val="9"/>
        </w:numPr>
        <w:jc w:val="both"/>
        <w:rPr/>
      </w:pPr>
      <w:r>
        <w:rPr/>
        <w:t>The resource teacher takes a leadership role in the identification, acquisition, and distribution of instructional resourc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Works with the financial office to order textbooks and other instructional materials for designated subjec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Manages departmental budg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Develops a system for distributing books and materials and maintains an invento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Solicits suggestions from department members for text and material orders</w:t>
      </w:r>
    </w:p>
    <w:p>
      <w:pPr>
        <w:pStyle w:val="Heading6"/>
        <w:numPr>
          <w:ilvl w:val="0"/>
          <w:numId w:val="9"/>
        </w:numPr>
        <w:jc w:val="both"/>
        <w:rPr/>
      </w:pPr>
      <w:r>
        <w:rPr/>
        <w:t>The resource teacher works with administrators and school staff to create the master schedule to meet instructional program and needs of all stud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Develops master schedule for assigned cours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</w:tabs>
        <w:ind w:left="784" w:hanging="360"/>
        <w:jc w:val="both"/>
        <w:rPr/>
      </w:pPr>
      <w:r>
        <w:rPr>
          <w:sz w:val="24"/>
        </w:rPr>
        <w:t>Ensures a challenging curriculum and proper courses being offered in the schoo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Works with the administrative scheduler and department members to determine teachers' individual course and room assign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Helps resolve scheduling conflicts that aris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Assists counselors, students, and teachers in determining the most appropriate placement for stud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</w:tabs>
        <w:ind w:left="784" w:hanging="360"/>
        <w:jc w:val="both"/>
        <w:rPr/>
      </w:pPr>
      <w:r>
        <w:rPr>
          <w:sz w:val="24"/>
        </w:rPr>
        <w:t xml:space="preserve">Assists with new hiring for teachers, instructional assistants and long-term substitute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</w:tabs>
        <w:ind w:left="784" w:hanging="360"/>
        <w:jc w:val="both"/>
        <w:rPr>
          <w:sz w:val="24"/>
        </w:rPr>
      </w:pPr>
      <w:r>
        <w:rPr>
          <w:sz w:val="24"/>
        </w:rPr>
        <w:t>Assists school secretarial staff for classroom coverage in emergency situation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The resource teacher serves as a liaison to gather and disseminate information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ttends all appropriate county and school meetings, and shares information from the meetings with the depart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orks with subject coordinators/supervisors to keep current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Holds department meetings as need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eets frequently with administrators to discuss instructional issu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As needed, in student/teacher, parent/teacher conferenc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de Lati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4" w:hanging="0"/>
    </w:pPr>
    <w:rPr>
      <w:sz w:val="24"/>
    </w:rPr>
  </w:style>
  <w:style w:type="paragraph" w:styleId="BodyTextIndent2">
    <w:name w:val="Body Text Indent 2"/>
    <w:basedOn w:val="Normal"/>
    <w:qFormat/>
    <w:pPr>
      <w:ind w:left="90" w:hanging="0"/>
    </w:pPr>
    <w:rPr>
      <w:sz w:val="24"/>
    </w:rPr>
  </w:style>
  <w:style w:type="paragraph" w:styleId="BodyTextIndent3">
    <w:name w:val="Body Text Indent 3"/>
    <w:basedOn w:val="Normal"/>
    <w:qFormat/>
    <w:pPr>
      <w:ind w:left="90" w:hanging="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6:17:00Z</dcterms:created>
  <dc:creator>Goodwin</dc:creator>
  <dc:description/>
  <cp:keywords/>
  <dc:language>en-US</dc:language>
  <cp:lastModifiedBy>Doug</cp:lastModifiedBy>
  <cp:lastPrinted>2003-01-15T09:21:00Z</cp:lastPrinted>
  <dcterms:modified xsi:type="dcterms:W3CDTF">2005-04-08T16:17:00Z</dcterms:modified>
  <cp:revision>2</cp:revision>
  <dc:subject/>
  <dc:title>A</dc:title>
</cp:coreProperties>
</file>